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MX"/>
              </w:rPr>
            </w:pPr>
            <w:r>
              <w:rPr>
                <w:rFonts w:cs="Verdana" w:ascii="Verdana" w:hAnsi="Verdana"/>
                <w:b/>
                <w:sz w:val="20"/>
                <w:szCs w:val="20"/>
                <w:lang w:val="es-MX"/>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How we organise ourselves (L2)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602213105"/>
            <w:bookmarkStart w:id="1" w:name="__Fieldmark__0_160221310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602213105"/>
            <w:bookmarkStart w:id="3" w:name="__Fieldmark__1_160221310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602213105"/>
            <w:bookmarkStart w:id="5" w:name="__Fieldmark__2_160221310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602213105"/>
            <w:bookmarkStart w:id="7" w:name="__Fieldmark__3_160221310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602213105"/>
            <w:bookmarkStart w:id="9" w:name="__Fieldmark__4_160221310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602213105"/>
            <w:bookmarkStart w:id="11" w:name="__Fieldmark__5_160221310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602213105"/>
            <w:bookmarkStart w:id="13" w:name="__Fieldmark__6_160221310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602213105"/>
            <w:bookmarkStart w:id="15" w:name="__Fieldmark__7_160221310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602213105"/>
            <w:bookmarkStart w:id="17" w:name="__Fieldmark__8_160221310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602213105"/>
            <w:bookmarkStart w:id="19" w:name="__Fieldmark__9_160221310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602213105"/>
            <w:bookmarkStart w:id="21" w:name="__Fieldmark__10_160221310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602213105"/>
            <w:bookmarkStart w:id="23" w:name="__Fieldmark__11_160221310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602213105"/>
            <w:bookmarkStart w:id="25" w:name="__Fieldmark__12_160221310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602213105"/>
            <w:bookmarkStart w:id="27" w:name="__Fieldmark__13_160221310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602213105"/>
            <w:bookmarkStart w:id="29" w:name="__Fieldmark__14_160221310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602213105"/>
            <w:bookmarkStart w:id="31" w:name="__Fieldmark__15_160221310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602213105"/>
            <w:bookmarkStart w:id="34" w:name="__Fieldmark__16_160221310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602213105"/>
            <w:bookmarkStart w:id="36" w:name="__Fieldmark__17_160221310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602213105"/>
            <w:bookmarkStart w:id="38" w:name="__Fieldmark__18_160221310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602213105"/>
            <w:bookmarkStart w:id="40" w:name="__Fieldmark__19_160221310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602213105"/>
            <w:bookmarkStart w:id="42" w:name="__Fieldmark__20_160221310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MediumGrid2"/>
              <w:rPr/>
            </w:pPr>
            <w:r>
              <w:rPr>
                <w:rFonts w:eastAsia="Calibri" w:cs="Calibri"/>
                <w:lang w:val="en-GB"/>
              </w:rPr>
              <w:t xml:space="preserve">      </w:t>
            </w:r>
            <w:r>
              <w:rPr>
                <w:rFonts w:cs="Verdana" w:ascii="Verdana" w:hAnsi="Verdana"/>
                <w:b/>
                <w:sz w:val="16"/>
                <w:szCs w:val="16"/>
                <w:lang w:val="en-GB"/>
              </w:rPr>
              <w:t>Strategies</w:t>
            </w:r>
          </w:p>
          <w:p>
            <w:pPr>
              <w:pStyle w:val="MediumGrid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602213105"/>
            <w:bookmarkStart w:id="44" w:name="__Fieldmark__21_160221310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MediumGrid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602213105"/>
            <w:bookmarkStart w:id="46" w:name="__Fieldmark__22_160221310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MediumGrid2"/>
              <w:rPr/>
            </w:pPr>
            <w:r>
              <w:rPr>
                <w:rFonts w:cs="Verdana" w:ascii="Verdana" w:hAnsi="Verdana"/>
                <w:sz w:val="16"/>
                <w:szCs w:val="16"/>
                <w:lang w:val="en-GB"/>
              </w:rPr>
              <w:t>x</w:t>
            </w: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602213105"/>
            <w:bookmarkStart w:id="48" w:name="__Fieldmark__23_160221310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MediumGrid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602213105"/>
            <w:bookmarkStart w:id="50" w:name="__Fieldmark__24_160221310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MediumGrid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602213105"/>
            <w:bookmarkStart w:id="52" w:name="__Fieldmark__25_160221310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MediumGrid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602213105"/>
            <w:bookmarkStart w:id="54" w:name="__Fieldmark__27_160221310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602213105"/>
            <w:bookmarkStart w:id="56" w:name="__Fieldmark__28_160221310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602213105"/>
            <w:bookmarkStart w:id="58" w:name="__Fieldmark__29_160221310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602213105"/>
            <w:bookmarkStart w:id="60" w:name="__Fieldmark__30_160221310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MediumGrid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602213105"/>
            <w:bookmarkStart w:id="62" w:name="__Fieldmark__31_160221310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MediumGrid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MediumGrid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MediumGrid2"/>
              <w:tabs>
                <w:tab w:val="clear" w:pos="708"/>
                <w:tab w:val="center" w:pos="2977" w:leader="none"/>
              </w:tabs>
              <w:rPr>
                <w:rFonts w:ascii="Verdana" w:hAnsi="Verdana" w:cs="Verdana"/>
                <w:b/>
                <w:b/>
                <w:sz w:val="16"/>
                <w:szCs w:val="16"/>
                <w:lang w:val="en-US"/>
              </w:rPr>
            </w:pPr>
            <w:r>
              <w:rPr>
                <w:rFonts w:eastAsia="Calibri" w:cs="Calibri"/>
                <w:color w:val="000000"/>
                <w:sz w:val="20"/>
                <w:szCs w:val="20"/>
                <w:lang w:val="en-US"/>
              </w:rPr>
              <w:t xml:space="preserve"> </w:t>
            </w:r>
            <w:r>
              <w:rPr>
                <w:color w:val="000000"/>
                <w:sz w:val="20"/>
                <w:szCs w:val="20"/>
                <w:lang w:val="en-US"/>
              </w:rPr>
              <w:t>Identifies beginning sounds.</w:t>
            </w:r>
          </w:p>
          <w:p>
            <w:pPr>
              <w:pStyle w:val="MediumGrid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MediumGrid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MediumGrid2"/>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Big dic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Grouping</w:t>
            </w:r>
          </w:p>
          <w:p>
            <w:pPr>
              <w:pStyle w:val="ColorfulListAccent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602213105"/>
            <w:bookmarkStart w:id="64" w:name="__Fieldmark__33_160221310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ColorfulListAccent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602213105"/>
            <w:bookmarkStart w:id="66" w:name="__Fieldmark__34_160221310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ColorfulListAccent1"/>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602213105"/>
            <w:bookmarkStart w:id="68" w:name="__Fieldmark__35_160221310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ColorfulListAccent1"/>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602213105"/>
            <w:bookmarkStart w:id="70" w:name="__Fieldmark__36_160221310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602213105"/>
            <w:bookmarkStart w:id="72" w:name="__Fieldmark__37_160221310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MediumGrid2"/>
              <w:rPr>
                <w:rFonts w:ascii="Verdana" w:hAnsi="Verdana" w:cs="Verdana"/>
                <w:b/>
                <w:b/>
                <w:sz w:val="16"/>
                <w:szCs w:val="16"/>
                <w:lang w:val="en-GB"/>
              </w:rPr>
            </w:pPr>
            <w:r>
              <w:rPr>
                <w:rFonts w:cs="Verdana" w:ascii="Verdana" w:hAnsi="Verdana"/>
                <w:b/>
                <w:sz w:val="16"/>
                <w:szCs w:val="16"/>
                <w:lang w:val="en-GB"/>
              </w:rPr>
              <w:t>Whole group</w:t>
            </w:r>
          </w:p>
          <w:p>
            <w:pPr>
              <w:pStyle w:val="MediumGrid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602213105"/>
            <w:bookmarkStart w:id="74" w:name="__Fieldmark__38_160221310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MediumGrid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602213105"/>
            <w:bookmarkStart w:id="76" w:name="__Fieldmark__39_160221310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MediumGrid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602213105"/>
            <w:bookmarkStart w:id="78" w:name="__Fieldmark__40_160221310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MediumGrid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602213105"/>
            <w:bookmarkStart w:id="80" w:name="__Fieldmark__41_160221310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Small Group</w:t>
            </w:r>
          </w:p>
          <w:p>
            <w:pPr>
              <w:pStyle w:val="MediumGrid2"/>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602213105"/>
            <w:bookmarkStart w:id="82" w:name="__Fieldmark__42_160221310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MediumGrid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602213105"/>
            <w:bookmarkStart w:id="84" w:name="__Fieldmark__43_160221310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MediumGrid2"/>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602213105"/>
            <w:bookmarkStart w:id="86" w:name="__Fieldmark__44_160221310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MediumGrid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Date: Week 24-25-26</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MediumGrid2"/>
              <w:ind w:left="39" w:hanging="0"/>
              <w:rPr>
                <w:rFonts w:ascii="Verdana" w:hAnsi="Verdana" w:cs="Verdana"/>
                <w:b/>
                <w:b/>
                <w:sz w:val="16"/>
                <w:szCs w:val="16"/>
                <w:lang w:val="en-US"/>
              </w:rPr>
            </w:pPr>
            <w:r>
              <w:rPr>
                <w:rFonts w:cs="Verdana" w:ascii="Verdana" w:hAnsi="Verdana"/>
                <w:b/>
                <w:sz w:val="16"/>
                <w:szCs w:val="16"/>
                <w:lang w:val="en-US"/>
              </w:rPr>
              <w:t>Time: 15 min.</w:t>
            </w:r>
          </w:p>
          <w:p>
            <w:pPr>
              <w:pStyle w:val="MediumGrid2"/>
              <w:ind w:left="39" w:hanging="0"/>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MediumGrid2"/>
              <w:rPr>
                <w:rFonts w:ascii="Verdana" w:hAnsi="Verdana" w:cs="Verdana"/>
                <w:sz w:val="16"/>
                <w:szCs w:val="16"/>
                <w:lang w:val="en-GB"/>
              </w:rPr>
            </w:pPr>
            <w:r>
              <w:rPr>
                <w:rFonts w:cs="Verdana" w:ascii="Verdana" w:hAnsi="Verdana"/>
                <w:b/>
                <w:sz w:val="16"/>
                <w:szCs w:val="16"/>
                <w:lang w:val="en-GB"/>
              </w:rPr>
              <w:t>Beginning sounds evaluation (b, d, t, c, p, m)</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t>The Teacher will introduce the big dice to the children, each face of it has a different letter picture, and then the teacher will explain the game: “We will throw the dice and then when it stops, we will see which is the letter picture, and then you have to think in one word with the beginning sound with that letter”.</w:t>
            </w:r>
          </w:p>
          <w:p>
            <w:pPr>
              <w:pStyle w:val="MediumGrid2"/>
              <w:rPr>
                <w:rFonts w:ascii="Verdana" w:hAnsi="Verdana" w:cs="Verdana"/>
                <w:sz w:val="16"/>
                <w:szCs w:val="16"/>
                <w:lang w:val="en-GB"/>
              </w:rPr>
            </w:pPr>
            <w:r>
              <w:rPr>
                <w:rFonts w:cs="Verdana" w:ascii="Verdana" w:hAnsi="Verdana"/>
                <w:sz w:val="16"/>
                <w:szCs w:val="16"/>
                <w:lang w:val="en-GB"/>
              </w:rPr>
              <w:t>Children will play every day at least from 5 to 15 minutes to practice the beginning sounds.</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lang w:val="en-GB"/>
              </w:rPr>
            </w:pPr>
            <w:r>
              <w:rPr>
                <w:rFonts w:cs="Verdana" w:ascii="Verdana" w:hAnsi="Verdana"/>
                <w:b/>
                <w:sz w:val="16"/>
                <w:szCs w:val="16"/>
                <w:lang w:val="en-GB"/>
              </w:rPr>
              <w:t>Closing</w:t>
            </w:r>
            <w:r>
              <w:rPr>
                <w:rFonts w:cs="Verdana" w:ascii="Verdana" w:hAnsi="Verdana"/>
                <w:sz w:val="16"/>
                <w:szCs w:val="16"/>
                <w:lang w:val="en-GB"/>
              </w:rPr>
              <w:t>: The teacher can invite to play two teams game at the end of the week.</w:t>
            </w:r>
          </w:p>
        </w:tc>
      </w:tr>
    </w:tbl>
    <w:p>
      <w:pPr>
        <w:pStyle w:val="MediumGrid2"/>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s-CO" w:bidi="ar-SA" w:eastAsia="zh-CN"/>
    </w:rPr>
  </w:style>
  <w:style w:type="paragraph" w:styleId="ColorfulListAccent1">
    <w:name w:val="Colorful List - Accent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19:00Z</dcterms:created>
  <dc:creator>Ana Maria</dc:creator>
  <dc:description/>
  <dc:language>en-US</dc:language>
  <cp:lastModifiedBy>claudia ayerbe</cp:lastModifiedBy>
  <cp:lastPrinted>2009-01-26T08:55:00Z</cp:lastPrinted>
  <dcterms:modified xsi:type="dcterms:W3CDTF">2013-02-25T13:19:00Z</dcterms:modified>
  <cp:revision>2</cp:revision>
  <dc:subject/>
  <dc:title/>
</cp:coreProperties>
</file>